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t>Ana castillo</w:t>
      </w:r>
    </w:p>
    <w:p>
      <w:pPr>
        <w:pStyle w:val="Normal"/>
        <w:rPr>
          <w:rFonts w:ascii="Arial" w:hAnsi="Arial" w:cs="Arial"/>
          <w:sz w:val="20"/>
        </w:rPr>
      </w:pPr>
      <w:r>
        <w:rPr>
          <w:rFonts w:cs="Arial" w:ascii="Arial" w:hAnsi="Arial"/>
          <w:sz w:val="20"/>
        </w:rPr>
        <w:t>7-21-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My city is not built for perfection, people are always attempting to make it better. From rebuilding roads, to readjusting buildings the changes and movements never stop. My city has an amazing history. As i look down from the metal doors of my fire escapes, the smell of the metal invades my nostrils. Dragin me towards the view of the people working on the roof of a new extention to a neighborhood school. People are walking, although it's late at night on their way home or just on their own bussines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There's no idea on what's goin on, as i look to the park my attention is driven somwhere else from a sudden movement. Could it be another person? It's just another car, moving miraculously at the speed of light. As i hold the metal bars, i look at the other side, the building that faces mines, 1821. That's were my uncle lived a couple of months ago before he moved, and here i am 1812, remembering the day i first met him. I hold the metal gate and push myself higher, as i lean foward i see more cars. An arrangement of the parking space, and pattern in the streets that ends in a mid intersection but then keeps on movin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The city is spontaneous, what will happen next? suddenly more cars come and i though this had already ended. The roads contain a pattern in the arrangement of trees, its amazing. Such civilized looks can't keep the city clean. Although everything seems perfect, somewhere in between those trees there is garbage laying in between. The trees are nicely shaped with the summer's light, and they have a green moistured color as that of a lemon. But the city isnt perfect, those guys on top of that building know that. They are staying up there, reconstructing a school, making it bigger and beautiful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This shows me, that new york isnt built for perfection, but for improvement. It is the city of new discoveries and new changes. Even the people change, adaptation keeps us changing our ways and the city has different ways to others who are around. But there is something that the city hides which we all will someday find. A home, a place in which although we miss our native land a piece of it is hidden in this big mess. The idea of change may be to bring that piece of home out of anything that we have there. The city is at war, because we are always moving and battleling for perfection. A perfection that although we always get we will never be satisfied with.</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